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 -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of Sage Blackjack Simulator must accept this disclaimer of warranty:</w:t>
      </w:r>
    </w:p>
    <w:p>
      <w:pPr>
        <w:pStyle w:val="PreformattedText"/>
        <w:bidi w:val="0"/>
        <w:spacing w:before="0" w:after="0"/>
        <w:jc w:val="left"/>
        <w:rPr/>
      </w:pPr>
      <w:r>
        <w:rPr/>
        <w:t>Sage Blackjack Simulator is supplied as is. The author disclaim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, expressed or implied, including, without limitation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ies of merchantability and of fitness for any purpose.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umes no liability for damages, direct or consequential, which may res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 of Sage Blackjack Simula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must treat this software just like a book. An example is tha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ftware may be used by any number of people and may be freely mov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 computer location to another, so long as there is no possibility of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ing used at one location while it's being used at another. Just as a book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be read by two different persons at the same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5, 1996</w:t>
        <w:tab/>
        <w:t>Sag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P.O. Box 722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</w:t>
        <w:tab/>
        <w:t>Huntsville, AL 358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ab/>
        <w:t>(205) 830-936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come to Sage Software's Sage Blackjack Simulator. The reason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has devoted time and resources to the development of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because the rules of the game are very simple, yet people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 some time to learn a winning system can gain an advantag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inos. Sage Software provides the software to satisfy a casual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wants to play for the enjoyment of playing, and also to satisf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ious player who wants to create, test, and learn advanced w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ist and a brief description of the blackjack programs that 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ftware provide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ge Blackjack Simulator (unregistered). This is the shareware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can simulate the house rules of most casinos in the world.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ven players may play at the same time. Any seat can be unplay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ed by the user, or played by the computer. A random shuffle is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uffle the cards. From 1 to 8 decks can be used in the game. The min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t, maximum bet, and shuffling point can all be defined by the user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of the game can also be adjusted (slow, medium, fast). Also,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such current bankroll, largest bankroll, smallest bankrol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nings, number of rounds played, and more are kept. With the anim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, sound effects, and background music, this is a very entertai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gram to 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age Blackjack Simulator. This program is given to the user when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s the unregisterd version. This program attempts to simulat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ino blackjack game as close as possible. It has all the functiona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unregistered version plus can simulate a face down game (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and double deck games in the casinos are dealt face dow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ed of the graphics can be adjusted more precisely by the us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 the speed of the game. Also, the user can define actual casi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uffles (casino shuffles are not random and can have an effec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ame). With the casino shuffles and because all cards are collect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arded in the same order as the casinos do, this program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st casino blackjack simulators on the market at any pric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ge Blackjack. This is the top of the line as far as blackjack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. This program was designed to teach the user winning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ategies and can also be used to test and even create them. It has m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ching aids available for doing this. One teaching aid provided by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is the Tutor. When the tutor is turned on, the computer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itor each playing action the user makes while he plays and will not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m if he makes a mistake. The user can define any playing strateg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tored on, including playing strategies based on a true count.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aching aid is the Count Training functionality that can help t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how to count cards. Card counting is a method that expeiren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ckjack players use to gain an advantage over the casinos. It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ret that a player who counts cards can gain an advantag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inos. Yet another training aid provided by this program is the Fla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ds. Any playing strategy that you define for a player can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transferred to flash cards which you can scroll through to help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the proper playing actions to take under different situatio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st playing or betting strategies, this program has the ability to def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playing and betting strategies to each of the 7 seats.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aphics are turned off and the game is started, the computer can de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1,000,000 hands an hour (or closer to 6,000,000 when a 100mhz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ntium or better is used). At this high rate, it is possible to evalu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strategies by assigning them to different seats and compa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tistics. The players advantage for each strategy will conve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ward the actual value when a large number of hands are tested. Als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has the Evaluation functionality that can be used to find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ying action to take under different conditions. This functionality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calculate the basic strategy for different house rules and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be used to calculate count based strategies for different coun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! The decks used in the game can also be modified. The player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rogrammed to enter and leave the game under different conditions,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based on the true count or based on money won or lost or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nds played. This program offers a wealth of statistics 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based on the types of hands, the true count, count reversa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ession, sessions, previous hands, and more. The animated graphic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nd effects, and background music makes this a great blackjack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lay for the shear entertainment as well. This program comes packa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a manual and can be found in a few selected sto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have additional questions about any of these programs, please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ge Software at (205) 830-9364 9:00am - 5:00pm CST Monday - Frid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Sage Blackjack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is only one part of Sage Blackjack's documentation set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cond and more extension documentation is the Online Help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manual is arrang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About Your Sage Blackjack User's Guid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 overview of this manu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System Requiremen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system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Installation Procedur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for setting up Sage Blackjack on your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Online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use online Help to find information about tas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Start Play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ructions on how to start playing Sage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Rules of the 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rules for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House ru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different house rules and how they can effec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Basic Strate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the basic strategy and basic strategy tab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fferent blackjack gam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Card Count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card counting and introduction to a simpl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unting system along with count adjusted strategy tables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 "Betting Strateg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description of several different betting strateg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inimum software and hardware requirements your computer system nee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Sage Blackjack successfully are shown in the following l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Windows version 3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2 megabytes (MB) of free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 A mouse that is supported by Windows. Though it is not required, a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ll make working in the graphical interface much faster and easi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Proced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stalling Sage Blackjack on your computer is simple. To install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ackjack, follow these step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. Start the Windows application and select the Program Manag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Select the run entry from the Fil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. Insert the Sage Blackjack disk into the disk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. Keyin the letter of the drive that you inserted the disk into fo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 ":\setup" in the command line field. For example, if the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rive "A" you would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:\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xt, select the OK button on the dialog box. This will cause 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lackjack's setup executable to start runn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5. The setup executable will display a dialog box with a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fied in the field. If you want to install the files in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, key it in in this fiel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6. Select the Install button on the dialog box and the fil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. If the specified directory does not exist, it will be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7. If no errors have occurred during installation, a dialog box clai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completion will be displayed when all files have been cop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installation was successful, a Sage Blackjack program group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created in the Program Manager. This will contain the Sage Blackj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gram item. When you double click on this, Sage Blackjack will be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ine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ge Blackjack's Online Help can be accessed in three different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y selecting the Help entry under the Help menu item, by selecting the F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from the keyboard, and by selecting the Help button from each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. The Online Help contains extensive information that explains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pects of the game of blackjack and describes how to us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unctionality that Sage Blackjack provides. This should be the users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of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the Help window is displayed, the buttons near the top help you fi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you need. The Contents button displays a list of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pics that Sage Blackjack provides. The Search button displays a di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ox where you specify a topic to search for. The Back button display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eviously viewed topic. The History button displays a chronological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f all Help topics viewed during your current Blackjack se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need to learn how to use Help, press the F1 key o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ile the Help window is op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rt Play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start play simply select the Start Game entry under the Gam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tem, however you may want to change some of the default settings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ing so. All the playing parameters can be accessed from the G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ptions dialog box, which is displayed by selecting the Options en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der the Game menu i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les of the G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ach casino has its own set of house rules that govern the blackj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game. Although these rules vary from casino to casino, the basic ru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ain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game is composed of one dealer and usually from one to seven play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ly from one to eight decks are used. Single and double deck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dealt by hand. When more than two decks are used, a device call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 shoe is used to hold the undealt cards. To start the game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s each player two cards in sequence, one at a time, either face 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ce down, depending on the house rules, in a clockwise direction.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also receives two cards, one face up and one face dow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object of the game is for the player to get closer to the value of 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n the dealer without going over (busting). If the player does this, 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s the bet. If he doesn't, he loses. If he ends up with the same valu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dealer without busting it is a tie and no money i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rd has the same value as its index except for the ace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icture cards. All 10's and picture cards are counted as 10. The ace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 valued as either 1 or 11, at the option of the player. The suits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alue in blackja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a player is dealt an ace and a ten-valued card as his first two c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t is called a "blackjack" or "natural" and generally receives on and on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alf times his original bet. If the player and the dealer bot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lackjacks, the player pushes with the dealer and no money is won or l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blackjack beats an ordinary 2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hen the dealer's exposed card is an ace, the players are allowed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 insurance bet equal to half of the amount of their initial bet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has a blackjack, the players will be paid at 2-to-1 o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ance bet. If the dealer does not have a blackjack, the insurance b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l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it has not been determined that the dealer has a blackjack, the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e allowed to take certain actions on their hands after the initial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rds have been deal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layer wants another card, he can inform the dealer for a hit.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ce up game where the players do not touch the cards, the player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by scratching the surface of the felt with his finger(s). In a fac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game where the players hold their initial two cards,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use his cards to scratch the felt. The player may take as many h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he wants as long as he doesn't bu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the player does not want anymore cards he should inform the deal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he wishes to stand. In a face-up game the player does this by wav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hand in a lateral motion with palm down. In a face down ga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would tuck his first two cards under his b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player may double the amount of his initial bet after looking at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irst two cards. This is referred to as doubling down and once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ne the player receives one additional card only. In face up gam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informs the dealer that he wishes to double down by plac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ditional bet equal to his initial bet in the betting circ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nounce "double down". In a face down game the player would also 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s first two cards over. The dealer would then deal one car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(face up in a face up game, face down in a face down game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move on to the next hand. Many casinos place restrictions on wh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may double down. Some casinos only allow doubling down on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alues of 10 or 11, some do not allow doubling down on soft hands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 not allow doubling down after splitting. The less restrictions plac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doubling down, the more advantageous it is for the play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player's initial two cards are identical in value, he may split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betting an amount equal to his original bet on the second card.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n draws additional cards on each of the split pairs, playing each h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from his right to his left) in turn. Most casinos place a limit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times a hand may be split, usually from 1 to 3. When ac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plit, a player is normally permitted to draw only one additional car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sinos allow the player to surrender his first two cards.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 surrenders his hand, he immediately gives up half his bet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ing his hand out. On early surrender, the player gives up half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t regardless of whether the dealer has a blackjack or not. On l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urrender if the dealer has a blackjack the player loses his entire be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tlantic City used to offer early surrender but have since abandoned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ce all the players have acted on their hands the dealer flips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nexposed (hole) card over and draws cards until she has a total of 17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ove. Some casinos require the dealer to also hit soft 17s, which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layer's dis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use Ru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casino has its own set of rules that govern the blackjack game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t of rules is known as the house rules. The player should be awa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house rules before he sits down to play because they have an eff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playing decisions he must make and also determine his od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elow is a summary of how different house rules can effect a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 player's advant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le Variation                Effect on Player's Advant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rly Surrender                  +0.6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urrender (single deck)     +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te Surrender (multi deck)      +0.0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own after splitting      +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rawing to split aces            +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-splitting of aces             +0.0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uble Down any number of cards  +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:1 pay-off for blackjack        +2.3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oubling on hard 11           -0.8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oubling on hard 10           -0.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oubling on hard 9            -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oubling on hard 8             0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doubling on soft hands        -0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hits soft 17              -0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aler takes no hole card        -0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wo deck (vs. single deck)       -0.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ur deck (vs. single deck)      -0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x deck (vs. single deck)       -0.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 re-splitting of pairs         -0.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sic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a given set of house rules, there is only one best action to tak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ach possible hand a player may get versus each possible upcard a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y have if no other information is known. This set of "best actions"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n as the basic strategy. All successful blackjack systems are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basic strategy. This strategy was calculated by extensive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alysis of the game. For example, to determine if it is best to hi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oft 18 versus a dealer's 9 or to stand, thousands of hands were t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itting and then standing to see which action produced the greatest wi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r smallest losses. The action which is best is part of the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rategy, in this case hitting is better than stan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t house rules can effect the basic strategy. If,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les do not permit doubling down after splitting, the basic strateg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not suggest splitting as much as it would if doubling down w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ermitted after splitting. The number of decks used in the game will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ffect the basic strateg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a player wants to master the game of blackjack, he must first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basic strategy for the house rules that he intends to play und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ic strategy tables can be found in the Online Hel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d Coun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basic strategy is the best strategy possible when all the play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s is his hand and the dealer's exposed card, it is possib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mprove on the basic strategy if the player knows som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. One way blackjack players can gain additional informa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y keeping track of the cards that have been dealt. By doing this, 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nows to a certain extent what cards are left to be dealt, and with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formation he can gain an additional edge. This process of keeping tr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dealt cards is called card counting and the people who perform i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beled "counter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rary to many people's belief, card counting does not requir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hotographic memory to perform. The only ability the player needs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ble to do is simple addition and subtraction and to keep track of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first step to becoming a card counter is to thoroughly lea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asic strategy. The next step is to pick a counting system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any published blackjack systems in most book stores and I will pres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e one that has been proven to work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count definition involves assigning a count value to each card val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a deck of cards. An example of a count defini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 - 6 = 1; 7 - 9 = 0; 10, Ace = -1. A good count definition will ass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gative numbers to the cards that are favorable to the player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sign positive numbers to the cards that are unfavorable to the playe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nce this count definition is defined, a player can determin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avorability of the cards that have yet to be dealt by maintain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count of all the cards that have been dealt since the card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uffled. For example, when using this count definition and the play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has seen a 2, 10, 10, 7, Ace, 5, 10 dealt from a newly shuffled dec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ards, the running count would be 1 + -1 + -1 + 0 + -1 + 1 + -1 = -2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ince this is a negative number, it indicates that the remaining car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less favorable than average to the players. A positive number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dicate that the remaining cards are more favorable than aver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hough the running count will give the player an indication of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remaining cards are more favorable or less favorable than averag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es not give an indication of how favorable or how unfavorable. Supp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 player was counting cards and the current count was 4. If there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ill 4 decks of cards left, this would only indicate a very sm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. However if there was only half a deck left to be dealt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ould indicate a very large advantage for the player. In order to ge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learer idea of how much of an advantage the running count represent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hould be adjusted by the number of decks left to be dealt. This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unning count is called the true count and it is calculated by divi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running count by the number of decks remaining. The larger the tr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unt is, the more favorable the remaining cards are for the play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maller the true count is, the less favorable the remaining cards ar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players. For the examples given above, when the running count wa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4 decks left the true count is 4/4 = 1. When the running count was 4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ith half a deck left the true count is 4/0.5 = 8. When you compar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wo numbers it is very clear which situation yields the player the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dvantage. When a player calculates the true count, he must kn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decks remaining. The best way to do this is to estim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decks in the stack of discarded cards and subtract this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rom the total number of decks used in the game. A player can prac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imating the number of decks in a stack of cards by placing a ran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umber of cards in a stack and guessing the number. He can then check 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stimate by counting the cards. If you can consistently estimate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1/4 deck for single or double deck games or within 1/2 deck for fou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more deck games, this is sufficient. Once the true count is known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can use it in various ways to gain more of an advantage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ino than the basic strateg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e thing the player can do with the true count is to vary his bet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it. As the true count gets larger, the player's bet 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larger. As the true count gets smaller, the player's bet siz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lso get smaller. Using this technique alone will yield the play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advantage in most cas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me card counters use the true count to signal when to enter and wh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it a blackjack game. To perform this technique a player will go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blackjack table where the dealer is shuffling the cards. He will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atch the game as the dealer deals the cards, keeping track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urrent running count. When the true count raises to a certain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(perhaps 2) the player will enter the game. As he plays, he continu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keep track of the running count and when the true count falls below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ertain level (perhaps 0) the player will get up and leave the gam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earch for another one. The advantage to using this technique is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player only plays when the cards are favorable for him, thus h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pect to win a high percent of the money he bets. The disadvanta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he is spending more time watching the cards then playing and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t tiring moving from game to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 third technique that only the very skilled players perform invol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justing their playing actions based on the true count. As the dea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eals cards out, the undealt cards go through periods of being rich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igh cards (an advantage for the players) and being rich in low cards (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isadvantage for the players). When these fluctuations occur, devi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the basic strategy also occur. Since these fluctuations correspon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fluctuations in the true count, the player's playing strateg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ased on the true cou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tting Strate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different betting strategies players use to try to gai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dge over the casin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lat betting is the term used to describe making the same size be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ound of play. This is probably the most common betting strategy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owever it makes no attempt to take advantage of favorable 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refore skilled players usually do not use this strategy unless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re playing only when they determine that the cards are favora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eave the game when they turn unfavor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re are many different types of progressive betting strategi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s use. Many players tend to make larger bets when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consistently winning and make smaller bets when they are losing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of betting strategy will only work if the cards run in cycles,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rough periods of winning and then periods of losing. Since the res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of winning or losing a hand have very little effect on the resul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next hand, this type of betting strategy will not produc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results consistently. Many inexperienced or frustrated players perfor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ype of progressive betting strategy which is opposite this. They ten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crease their bet size as they lose in an effort to make up the lo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y have already endured. This is called chasing your bet and is a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isky strategy that should not be adopted by any 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betting strategy adopted by most serious players is one that is 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n the true count. As the cards become more favorable you wan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arger bets. A simple technique that is commonly used by card counter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o define a betting unit. This unit will represent the minimum bet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ill make. When the true count &lt; 1 bet 1 unit, when 1 &lt;= true count &l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2 bet 2 units, when 2 &lt;= true count &lt; 3 bet 3 units, etc. Simply sta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s the true count goes up your bet size goes up, as the true count g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wn your bet size should also go down. This is a very successful b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trategy and is the strategy recommended if you want to become a se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lay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